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2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BIO-MEDICAL EQUIP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about different generations of CT machin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reconstruction of NMR im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about the block diagram of an Audiome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Direct and Indirect ophthalmosco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How do you select the “materials” for implana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about Xenograft valv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“Durbility” and “Fatigue resistance” of a Heart val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bout the qualitative requirements of a hemodialys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blood leak detection with a neat schemat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about electronic type artificial Larynx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design considerations in developing artificial Laryn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about Gamma camera with a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principle and working of Hearing ai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Color Doppla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Pulse Duplic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00</wp:posOffset>
                </wp:positionH>
                <wp:positionV relativeFrom="paragraph">
                  <wp:posOffset>-466725</wp:posOffset>
                </wp:positionV>
                <wp:extent cx="77152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36.75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BIO-MEDICAL EQUIP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about the block diagram of Magnetic Resonance Imaging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and operation of PET with a neat block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about different types of Hearing aid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Retinosco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How do you avoid the problem of corrosion in bioimpl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about fissure valv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material consideration in designing the heart val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about membrane dialys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ign a circuit for detecting the airbubbles before sending into the blood vess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about pneumatic type artificial Larynx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filtered back projection method of reconstructing the CT im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about different types of Hearing aid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about the complications following the replacement of mechanical heart val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Iterative method of CT image reconstru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ir conduction and Bone con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BIO-MEDICAL EQUIP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about the SPECT imaging with a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the requirements for real time ultrasonic imag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rite short notes on Microphones and receiver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pure tone audi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about “Biocompatibility” and its significance in designing the artificial orga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Explain about the design criteria for the Heart valve prosthesi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a method to test the performance of Heart valv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about parallel plate dialys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temperature contrual circuit with a neat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about electronic type artificial Larynx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bout “Spin-echo” imag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about a method to measure the threshold of Hear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a method to measure the conductivity of Blo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Electronic collimator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phfhalmoscop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BIO-MEDICAL EQUIP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about pulse echo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Rechilinear scanner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tinguish between Air conduction and Bone condu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and working of IABO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How do you avoid the problem of inflammation in artificial impl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about mechanical valv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pulse duplica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about the principle of Dialyser and distinguish between Peritoneal dialysis and Hemodialysi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parameters to be monitored during Dialysis? Explain their signific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about pneumatic type artificial larynx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 Radio nuclide imag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about the significance of marking in audiomet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complications following the replacement of tissue heart valves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rite short notes on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Gamma camer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Xenograf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7:28:00Z</dcterms:created>
  <dc:creator>DE</dc:creator>
  <dc:description/>
  <dc:language>en-US</dc:language>
  <cp:lastModifiedBy>DE</cp:lastModifiedBy>
  <dcterms:modified xsi:type="dcterms:W3CDTF">2003-03-31T05:23:00Z</dcterms:modified>
  <cp:revision>10</cp:revision>
  <dc:subject/>
  <dc:title/>
</cp:coreProperties>
</file>